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Krāslav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dis Run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d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Ekren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āslava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ija Beinarovič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das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Ženija Čapkevič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d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ivis Mund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d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ga Jakovel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āslava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āts Tarand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zerniek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37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Umbraško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āslava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dīne Goligin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gd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s Grišān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āslava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